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90774751"/>
      <w:bookmarkStart w:id="1" w:name="__Fieldmark__0_1790774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90774751"/>
      <w:bookmarkStart w:id="3" w:name="__Fieldmark__1_1790774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90774751"/>
      <w:bookmarkStart w:id="5" w:name="__Fieldmark__2_179077475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